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etektor tętna płodu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ktor do badania tętna pł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astosowania detektora w czasie porodu w wodz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silanie 2 x akumulator R6/AA NiMH 1,2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y wyłącznik max. po 4 minutach przy braku sygnału lub po 10 minut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pracy ciągłej min. 30 god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akustyczna min. 1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głośności ręczna 10 stopniowa i automaty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łowica wąskokątna  2MHz, wodoszczelna IPX7, 20 mm przetwor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cz częstości tętna FHR L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res pomiaru tętna min. 50-210 b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iczanie tętna automatyczne i ręczne (10 uderze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fali ultradźwiękowej    2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części głównej 145x66x32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standardowe żel USG 250g, torba, 2x akumulator i ładowar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Wskaźnik uderzeń serc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stanu bater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wyciszanie zakłóceń kontak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max. 24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59:38Z</dcterms:created>
  <dc:creator> </dc:creator>
  <dc:description> </dc:description>
  <dc:language>en-US</dc:language>
  <cp:lastModifiedBy> </cp:lastModifiedBy>
  <dcterms:modified xsi:type="dcterms:W3CDTF">2009-03-11T21:59:38Z</dcterms:modified>
  <cp:revision>1</cp:revision>
  <dc:subject> </dc:subject>
  <dc:title> </dc:title>
</cp:coreProperties>
</file>